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44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поряжению администрации Ейского городского поселения Ей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№ __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94" w:hanging="9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4080" w:leader="none"/>
                <w:tab w:val="right" w:pos="949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йского город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й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 сентября 2020 года № 262-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аспоря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Ейского город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Ей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№ ______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и по разработке, формированию и реализации муниципальных программ 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415"/>
        <w:gridCol w:w="5662"/>
      </w:tblGrid>
      <w:tr>
        <w:trPr/>
        <w:tc>
          <w:tcPr>
            <w:tcW w:w="36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урнаев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 Александрович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меститель главы Ейского городского поселения Ейского района, председатель комиссии;</w:t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ютюнник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хаил Викторович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меститель главы Ейского городского поселения Ейского района, заместитель председателя комиссии; </w:t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рко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рина Сергеевна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номист муниципального казённого учреждения «Центр по обеспечению деятельности органов местного самоуправления Ейского городского поселения Ейского района», секретарь комиссии.</w:t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ы комиссии</w:t>
            </w:r>
            <w:r>
              <w:rPr>
                <w:color w:val="000000"/>
                <w:sz w:val="28"/>
                <w:szCs w:val="28"/>
                <w:lang w:val="en-US"/>
              </w:rPr>
              <w:t>: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биков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тьяна Геннадьевна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культуры и молодёжной политики администрации Ейского городского поселения Ейского района;</w:t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уряк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талья Николаевна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чальник отдела учета и отчетности администрации Ейского городского поселения Ейского района;</w:t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денк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овь Юрьевна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5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едующий сектором имущественных отношений управления имущественных и земельных отношений администрации Ейского</w:t>
            </w:r>
            <w:r>
              <w:rPr>
                <w:color w:val="000000"/>
                <w:sz w:val="28"/>
                <w:szCs w:val="28"/>
              </w:rPr>
              <w:t xml:space="preserve"> городского поселения Ейского района;</w:t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Журавлёв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оя Вячеславовна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чальник финансово-экономического отдела администрации Ейского городского поселения Ейского района;</w:t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вченко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а Васильевна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чальник правового отдела администрации Ейского городского поселения Ейского района;</w:t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ириллов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ина Алексеевна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управления муниципального контроля и градостроительной деятельности администрации Ейского городского поселения Ейского района;</w:t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ши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димир Владимирович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управления жилищно-коммунального хозяйства Ейского городского поселения Ейского района;</w:t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ед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хаил Николаевич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торговли и курортов администрации Ейского городского поселения Ейского района;</w:t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епц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ей Васильевич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по делам гражданской обороны и чрезвычайным ситуациям администрации Ейского городского поселения Ейского района».</w:t>
            </w:r>
          </w:p>
        </w:tc>
      </w:tr>
    </w:tbl>
    <w:p>
      <w:pPr>
        <w:pStyle w:val="Normal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7" w:right="17" w:hanging="7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shd w:fill="FFFFFF" w:val="clear"/>
        <w:spacing w:lineRule="exact" w:line="312"/>
        <w:ind w:left="7" w:right="17" w:hanging="7"/>
        <w:rPr/>
      </w:pPr>
      <w:r>
        <w:rPr>
          <w:sz w:val="28"/>
          <w:szCs w:val="28"/>
        </w:rPr>
        <w:t>финансово-экономического отдела                                                 З.В. Журавлев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2:57:00Z</dcterms:created>
  <dc:creator>Економика2</dc:creator>
  <dc:description/>
  <cp:keywords/>
  <dc:language>en-US</dc:language>
  <cp:lastModifiedBy>User11</cp:lastModifiedBy>
  <cp:lastPrinted>2025-05-20T14:53:00Z</cp:lastPrinted>
  <dcterms:modified xsi:type="dcterms:W3CDTF">2025-11-27T07:43:00Z</dcterms:modified>
  <cp:revision>67</cp:revision>
  <dc:subject/>
  <dc:title>ПРИЛОЖЕНИЕ № 3</dc:title>
</cp:coreProperties>
</file>